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Declaració responsable sobre pertinença a grup empresarial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DECLARA SOTA LA SEVA RESPONSABILITAT (assenyalar 1 de les opcions):</w:t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73"/>
      </w:tblGrid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7"/>
            <w:bookmarkStart w:id="1" w:name="__Fieldmark__0_2623328975"/>
            <w:bookmarkStart w:id="2" w:name="__Fieldmark__0_2623328975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91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Que no forma part de cap grup empresarial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8"/>
            <w:bookmarkStart w:id="4" w:name="__Fieldmark__1_2623328975"/>
            <w:bookmarkStart w:id="5" w:name="__Fieldmark__1_2623328975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917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2623328975"/>
            <w:bookmarkStart w:id="7" w:name="__Fieldmark__2_2623328975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9173" w:type="dxa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8" w:name="_Hlk135727968"/>
          <w:bookmarkEnd w:id="8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6:00Z</dcterms:created>
  <dc:creator>jtorres</dc:creator>
  <dc:description/>
  <cp:keywords/>
  <dc:language>en-US</dc:language>
  <cp:lastModifiedBy>YASMINA PEREZ BUSTOS</cp:lastModifiedBy>
  <dcterms:modified xsi:type="dcterms:W3CDTF">2025-10-27T10:26:00Z</dcterms:modified>
  <cp:revision>2</cp:revision>
  <dc:subject/>
  <dc:title>Document en blanc sense escut ni peu (X2025002835)</dc:title>
</cp:coreProperties>
</file>